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A0LOTTO"/>
        <w:rPr/>
      </w:pPr>
      <w:r>
        <w:rPr/>
        <w:t>Lotto – Los 2</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speciale MB UNIMOG o similare</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Speziallastkraftwagen MB UNIMOG oder ähnlich</w:t>
            </w:r>
          </w:p>
        </w:tc>
      </w:tr>
      <w:tr>
        <w:trPr/>
        <w:tc>
          <w:tcPr>
            <w:tcW w:w="6521" w:type="dxa"/>
            <w:tcBorders/>
            <w:vAlign w:val="center"/>
          </w:tcPr>
          <w:p>
            <w:pPr>
              <w:pStyle w:val="A2QuantitI"/>
              <w:spacing w:before="120" w:after="120"/>
              <w:jc w:val="right"/>
              <w:rPr/>
            </w:pPr>
            <w:r>
              <w:rPr/>
              <w:t>quantità:</w:t>
              <w:tab/>
              <w:t>7</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7</w:t>
              <w:tab/>
              <w:t>Fahrzeuge</w:t>
            </w:r>
          </w:p>
        </w:tc>
      </w:tr>
    </w:tbl>
    <w:p>
      <w:pPr>
        <w:pStyle w:val="A0LOTTO"/>
        <w:rPr>
          <w:rFonts w:eastAsia="Arial"/>
        </w:rPr>
      </w:pPr>
      <w:r>
        <w:rPr>
          <w:rFonts w:eastAsia="Arial"/>
        </w:rPr>
        <w:t xml:space="preserve">  </w:t>
      </w:r>
    </w:p>
    <w:p>
      <w:pPr>
        <w:pStyle w:val="Normal"/>
        <w:rPr/>
      </w:pPr>
      <w:r>
        <w:rPr/>
      </w:r>
    </w:p>
    <w:p>
      <w:pPr>
        <w:pStyle w:val="A0LOTTO"/>
        <w:rPr/>
      </w:pPr>
      <w:r>
        <w:rPr/>
        <w:t>Lotto – Los 2d</w:t>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Autocarro speciale MB UNIMOG U423 o similare</w:t>
            </w:r>
          </w:p>
          <w:p>
            <w:pPr>
              <w:pStyle w:val="NuovoAVoce"/>
              <w:jc w:val="right"/>
              <w:rPr/>
            </w:pPr>
            <w:r>
              <w:rPr/>
              <w:t>Idrostatica e Sistema di sterzo variabile dx – sx + Spargitore da cassone volume mc 2,50 + predisposizione per spazzatrice</w:t>
            </w:r>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pPr>
            <w:r>
              <w:rPr>
                <w:lang w:val="de-DE"/>
              </w:rPr>
              <w:t>Speziallastkraftwagen MB UNIMOG U423 oder ähnlich</w:t>
            </w:r>
          </w:p>
          <w:p>
            <w:pPr>
              <w:pStyle w:val="NuovoAVoce"/>
              <w:rPr>
                <w:lang w:val="de-DE"/>
              </w:rPr>
            </w:pPr>
            <w:r>
              <w:rPr>
                <w:lang w:val="de-DE"/>
              </w:rPr>
              <w:t xml:space="preserve">Hydrostatik und Rechts/Links-Wechsellenkung + Streugerät Aufbaustreugerät V. 2,50 m³ + </w:t>
            </w:r>
            <w:r>
              <w:rPr>
                <w:rStyle w:val="Shorttext"/>
                <w:lang w:val="de-DE"/>
              </w:rPr>
              <w:t>Veranlagung für Kehrmaschine</w:t>
            </w:r>
          </w:p>
        </w:tc>
      </w:tr>
      <w:tr>
        <w:trPr/>
        <w:tc>
          <w:tcPr>
            <w:tcW w:w="6521" w:type="dxa"/>
            <w:tcBorders/>
            <w:vAlign w:val="center"/>
          </w:tcPr>
          <w:p>
            <w:pPr>
              <w:pStyle w:val="NuovoAQuantit"/>
              <w:spacing w:before="120" w:after="120"/>
              <w:jc w:val="right"/>
              <w:rPr>
                <w:sz w:val="18"/>
              </w:rPr>
            </w:pPr>
            <w:r>
              <w:rPr/>
              <w:t>quantità:</w:t>
              <w:tab/>
              <w:t>1</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 w:val="20"/>
              </w:rPr>
            </w:pPr>
            <w:r>
              <w:fldChar w:fldCharType="begin">
                <w:ffData>
                  <w:name w:val="Testo3"/>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 xml:space="preserve">Verkehrsbereit mit MCTC-Abnahme auch für </w:t>
            </w:r>
            <w:r>
              <w:rPr>
                <w:shd w:fill="FFFFFF" w:val="clear"/>
              </w:rPr>
              <w:t>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attrezzi ammessi a velocità ridotta 4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klärung für die mit einer reduzierten Geschwindigkeit von 40 Km/h zugelassenen Gerä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circa mm 3.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chsabstand zk. 3.0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eso complessivo circa 13,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ungefähr 13,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ortata circa 6,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ungefähr 6,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Rimorchiabile almeno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gewicht mindestens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6.9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6.9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7.8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7.8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5 pneumatici M+S 385/65 R22,5 (profilo stradale invernal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5 Reifen M+S 385/65 R22,5 (Strassen Winter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4 Schneeketten Rud SUPERGREIFSTEG oder gleichwertige Pewag UNI-RADIAL oder gleichwertige KÖNIG D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6 cilindri in lin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6 Zylinder in Rei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totale almeno 5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Gesamthubraum </w:t>
            </w:r>
            <w:r>
              <w:rPr/>
              <w:t>mindestens</w:t>
            </w:r>
            <w:r>
              <w:rPr>
                <w:lang w:val="it-IT"/>
              </w:rPr>
              <w:t xml:space="preserve"> 5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otenza almeno160 kW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Leistung </w:t>
            </w:r>
            <w:r>
              <w:rPr/>
              <w:t>mindestens</w:t>
            </w:r>
            <w:r>
              <w:rPr>
                <w:lang w:val="it-IT"/>
              </w:rPr>
              <w:t xml:space="preserve"> 160 k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 xml:space="preserve">Abgase laut geltender Norm bei Abschluss </w:t>
            </w:r>
            <w:r>
              <w:rPr/>
              <w:t>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brem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loccaggi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ms-Antiblocki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dischi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brem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24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anlage 24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i elettrici supplementa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 elektrische Anschlüs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v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lasser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ino di aspi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laßroh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ostat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Hydrosta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34 Trasmissione idrostatica 0 - 5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34 Hydrostatischer Antrieb 0 - 5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fferenziale longitudinale blocc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errbares Längsdifferenz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fferenzialsperre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bio sincron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ynchronisierte Ga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 e 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 und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rnsteinfarbe RAL 2011</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carburante litri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raftstofftank 20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altoparlanti e anten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Lautsprechern und Anten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Rückwärts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in cabina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lampe im Fahrerhaus für 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anticorros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tikorrosion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minima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Hydraulischer Wagenheb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 xml:space="preserve">2-Bandfahrzeugantenne für den Empfang der Funksignale im Frequenzbereich 450 MHz – 470 MHz und der GPS-Signale. Impedanz 50 Ohm mit RG58 Antennenlei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B6 Cassone ribaltabile trilaterale circa mm 2.385 x 2.075 x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B6 Dreiseitig kippbare Pritsche ungefähr 2.385 x 2.075 x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72 Sponda anteriore del cassone rial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P72 Vordere Bordwand de</w:t>
            </w:r>
            <w:r>
              <w:rPr/>
              <w:t>r Ladepritsche erhöh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n esecuzione base con:</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rundausführun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1W Bloccaggio differenziale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1W Differenzialsperre an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76 Essiccatore d’ari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76 Lufttrockner beheiz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50 Sistema di sterzo vari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50 Rechts/Links-Wechsel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P3 Piastra anteriore per montaggio attrezzi grandezza 3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P3 Frontplatte für das Anbringen von Geräten Größe 3 (DIN 7606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4 Supporti per il montaggio attrezzi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A4 Träger für das Anbringen von Geräten an der 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20 Batteria rinforzata, 2 x 12V -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20 Batterie verstärkt, 2 x 12V -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E33 Stacca batteria sul cassetto batter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E33 Batterie-Trennrelais am Batteriekas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37 presa di corrente continua 12V-15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37 Dauerstromsteckdose: 12V-15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45 Presa di corrente anteriore 7 p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45 7polige Stromsteckdose an der Front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3W Dispositivo idraulico per sollevamento cabina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3W Hochstellvorrichtung für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N8 Impianto idraulico 2 circuiti, 4 distributori, proporzionale con dispositivo alleggeri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N8 Zweikreishydraulikanlage, mit 4 Zellen, proportional, mit Schneepflugent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43 Cilindro idraulico per ribaltabile con de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43 Kippzylinder mit Umschaltbah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E1 Impianto idraulico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1 Hydraulikanlage für Kippzylin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5 N° 4 innesti idraulici posteriori, distributori 1 + 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5 Hydraulische Steckeranschluß hinten 4fach, Zelle 1 + 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8 Condotto di pressione posteriore per doppio circui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8 Druckleitung hinten bei Zweikrei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D6 Presa elettrica 24V/25A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D6 Bordsteckdose 24V/25A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L6 Fari supplementari anteriori per sgombero neve regolabili in altezza, omologati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L6 Zusätzliche Frontscheinwerfer für Schneeräumung, höhenverstellbar,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37 Alternatore rinforzato per impianto elettrico 28 V - 15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37 Verstärkte Lichtmaschine für die elektrische 28 V - 150 Ah 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8 Presa di forza dal motore incluso albero presa di forza anteriore 1 ¾” (rotazione 1.000 giri/min, compreso raffredd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8 Motorzapfwellenantrieb einschl. Zapfwelle vorn (Abtrieb 1.000/min, einschl Kühlung und Zapfwelle vorn 1 ¾” Zoll, Keilwell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9 Limitazione a 540 gir/min della presa di forza N08 con interruttore elettrico per la limitazione dei giri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9 Zapfwellendrehzahlbegrenzung bei N08 (auf 540/min mit elektrischem Schalter zur Begrenzung der Motordrehz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F1 Sedile comfort autista con sospensione pneumatica, supporto lombare, appoggiates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F1 Komfortschwingsitz luftgefedert, Fahrer, mit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B1 Sedile comfort passeggero con sospensione pneumatica, supporto lombare, appoggiatest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B1 Beifahrersitz Komfort mit Luftfederung und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6B Parabrezz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6B Geheizte Front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F1 Finestrino posteriore scorrev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F1 Rückseitiges Schiebefens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elettrico per luci di posizione completo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ß für Standlichter mit Schaltern und K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Spazzatric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highlight w:val="yellow"/>
              </w:rPr>
            </w:pPr>
            <w:r>
              <w:rPr>
                <w:highlight w:val="yellow"/>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highlight w:val="yellow"/>
              </w:rPr>
            </w:pPr>
            <w:r>
              <w:rPr>
                <w:rStyle w:val="Shorttext"/>
                <w:lang w:val="de-DE"/>
              </w:rPr>
              <w:t>Veranlagung für Kehrmasch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tte le modifiche/integrazioni necessarie del mezzo per permettere il montaggio successivo di una spazzatri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eastAsia="Arial"/>
              </w:rPr>
              <w:t xml:space="preserve"> </w:t>
            </w:r>
            <w:r>
              <w:rPr/>
              <w:t>Alle notwendigen Modifikationen / Integrationen des Fahrzeugs, um die nachfolgende Montage einer Kehrmaschine zu ermöglich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stat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6Z 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6Z 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rPr>
            </w:pPr>
            <w:r>
              <w:rPr>
                <w:b/>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 per Veicolo e 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 für KFZ und 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b/>
                <w:b/>
              </w:rPr>
            </w:pPr>
            <w:r>
              <w:fldChar w:fldCharType="begin">
                <w:ffData>
                  <w:name w:val="Tes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dauer der Garantie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2,5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lang w:val="de-DE"/>
              </w:rPr>
            </w:pPr>
            <w:r>
              <w:rPr>
                <w:lang w:val="de-DE"/>
              </w:rPr>
              <w:t>Doppelkammer Aufbaustreugerät mindestens V. 2,5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2,5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2,5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bookmarkStart w:id="0" w:name="Testo12_Copy_1"/>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bookmarkEnd w:id="0"/>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6_2271360500"/>
                  <w:enabled/>
                  <w:ddList>
                    <w:result w:val="0"/>
                    <w:listEntry w:val="no - nein"/>
                    <w:listEntry w:val="si - ja"/>
                  </w:ddList>
                </w:ffData>
              </w:fldChar>
            </w:r>
            <w:r>
              <w:rPr/>
              <w:instrText xml:space="preserve"> FORMDROPDOWN </w:instrText>
            </w:r>
            <w:r>
              <w:rPr/>
              <w:fldChar w:fldCharType="separate"/>
            </w:r>
            <w:bookmarkStart w:id="1" w:name="__Fieldmark__6_2271360500"/>
            <w:bookmarkStart w:id="2" w:name="__Fieldmark__6_2271360500"/>
            <w:bookmarkEnd w:id="2"/>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7_2271360500"/>
                  <w:enabled/>
                  <w:ddList>
                    <w:result w:val="0"/>
                    <w:listEntry w:val="no - nein"/>
                    <w:listEntry w:val="si - ja"/>
                  </w:ddList>
                </w:ffData>
              </w:fldChar>
            </w:r>
            <w:r>
              <w:rPr/>
              <w:instrText xml:space="preserve"> FORMDROPDOWN </w:instrText>
            </w:r>
            <w:r>
              <w:rPr/>
              <w:fldChar w:fldCharType="separate"/>
            </w:r>
            <w:bookmarkStart w:id="3" w:name="__Fieldmark__7_2271360500"/>
            <w:bookmarkStart w:id="4" w:name="__Fieldmark__7_2271360500"/>
            <w:bookmarkEnd w:id="4"/>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8_2271360500"/>
                  <w:enabled/>
                  <w:ddList>
                    <w:result w:val="0"/>
                    <w:listEntry w:val="no - nein"/>
                    <w:listEntry w:val="si - ja"/>
                  </w:ddList>
                </w:ffData>
              </w:fldChar>
            </w:r>
            <w:r>
              <w:rPr/>
              <w:instrText xml:space="preserve"> FORMDROPDOWN </w:instrText>
            </w:r>
            <w:r>
              <w:rPr/>
              <w:fldChar w:fldCharType="separate"/>
            </w:r>
            <w:bookmarkStart w:id="5" w:name="__Fieldmark__8_2271360500"/>
            <w:bookmarkStart w:id="6" w:name="__Fieldmark__8_2271360500"/>
            <w:bookmarkEnd w:id="6"/>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10_2271360500"/>
                  <w:enabled/>
                  <w:ddList>
                    <w:result w:val="0"/>
                    <w:listEntry w:val="no - nein"/>
                    <w:listEntry w:val="si - ja"/>
                  </w:ddList>
                </w:ffData>
              </w:fldChar>
            </w:r>
            <w:r>
              <w:rPr/>
              <w:instrText xml:space="preserve"> FORMDROPDOWN </w:instrText>
            </w:r>
            <w:r>
              <w:rPr/>
              <w:fldChar w:fldCharType="separate"/>
            </w:r>
            <w:bookmarkStart w:id="7" w:name="__Fieldmark__10_2271360500"/>
            <w:bookmarkStart w:id="8" w:name="__Fieldmark__10_2271360500"/>
            <w:bookmarkEnd w:id="8"/>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nitura d’idoneo software (per Wi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41"/>
        </w:tabs>
        <w:ind w:left="341" w:hanging="57"/>
      </w:pPr>
      <w:rPr/>
    </w:lvl>
  </w:abstractNum>
  <w:abstractNum w:abstractNumId="5">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8z0">
    <w:name w:val="WW8NumSt28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PageNumber">
    <w:name w:val="Page Number"/>
    <w:basedOn w:val="Carpredefinitoparagrafo"/>
    <w:rPr/>
  </w:style>
  <w:style w:type="character" w:styleId="Elementitalicelementhover">
    <w:name w:val="elementitalic elementhover"/>
    <w:basedOn w:val="Carpredefinitoparagrafo"/>
    <w:qFormat/>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tabs>
        <w:tab w:val="clear" w:pos="709"/>
      </w:tabs>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Quantit">
    <w:name w:val="AQuantit"/>
    <w:basedOn w:val="Normal"/>
    <w:next w:val="Normal"/>
    <w:qFormat/>
    <w:pPr>
      <w:widowControl w:val="false"/>
      <w:tabs>
        <w:tab w:val="clear" w:pos="709"/>
        <w:tab w:val="right" w:pos="1276" w:leader="none"/>
        <w:tab w:val="left" w:pos="1560" w:leader="none"/>
      </w:tabs>
      <w:spacing w:before="60" w:after="0"/>
    </w:pPr>
    <w:rPr>
      <w:b/>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spacing w:before="120" w:after="120"/>
      <w:jc w:val="right"/>
    </w:pPr>
    <w:rPr>
      <w:b/>
      <w:color w:val="FF0000"/>
      <w:sz w:val="22"/>
    </w:rPr>
  </w:style>
  <w:style w:type="paragraph" w:styleId="A1AVoceGenI">
    <w:name w:val="A1 AVoce Gen I"/>
    <w:basedOn w:val="Normal"/>
    <w:qFormat/>
    <w:pPr>
      <w:jc w:val="right"/>
    </w:pPr>
    <w:rPr>
      <w:b/>
      <w:sz w:val="24"/>
      <w:szCs w:val="24"/>
    </w:rPr>
  </w:style>
  <w:style w:type="paragraph" w:styleId="A4QuantitD">
    <w:name w:val="A4 Quantit D"/>
    <w:basedOn w:val="Normal"/>
    <w:next w:val="Normal"/>
    <w:qFormat/>
    <w:pPr>
      <w:spacing w:before="120" w:after="120"/>
    </w:pPr>
    <w:rPr>
      <w:b/>
      <w:bCs/>
      <w:color w:val="FF0000"/>
    </w:rPr>
  </w:style>
  <w:style w:type="paragraph" w:styleId="A4QuantitI">
    <w:name w:val="A4 Quantit I"/>
    <w:basedOn w:val="Normal"/>
    <w:qFormat/>
    <w:pPr>
      <w:spacing w:before="120" w:after="120"/>
      <w:jc w:val="right"/>
    </w:pPr>
    <w:rPr>
      <w:b/>
      <w:color w:val="FF0000"/>
    </w:rPr>
  </w:style>
  <w:style w:type="paragraph" w:styleId="A3Voce2D">
    <w:name w:val="A3 Voce2 D"/>
    <w:basedOn w:val="Normal"/>
    <w:next w:val="Normal"/>
    <w:qFormat/>
    <w:pPr>
      <w:widowControl w:val="false"/>
      <w:jc w:val="both"/>
    </w:pPr>
    <w:rPr/>
  </w:style>
  <w:style w:type="paragraph" w:styleId="A3Voce2I">
    <w:name w:val="A3 Voce2 I"/>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19:00Z</dcterms:created>
  <dc:creator>Claudio Trainotti</dc:creator>
  <dc:description/>
  <cp:keywords/>
  <dc:language>en-US</dc:language>
  <cp:lastModifiedBy>Lenisa, Alberto</cp:lastModifiedBy>
  <cp:lastPrinted>2018-08-10T11:57:00Z</cp:lastPrinted>
  <dcterms:modified xsi:type="dcterms:W3CDTF">2019-01-07T09:26:00Z</dcterms:modified>
  <cp:revision>7</cp:revision>
  <dc:subject/>
  <dc:title>Lotto 0 - Base descrizione lotti</dc:title>
</cp:coreProperties>
</file>